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3"/>
        <w:jc w:val="center"/>
        <w:rPr/>
      </w:pPr>
      <w:r>
        <w:rPr>
          <w:b/>
          <w:u w:val="single"/>
        </w:rPr>
        <w:t>Project Integrate - Planet lesson</w:t>
        <w:br/>
      </w:r>
      <w:r>
        <w:rPr>
          <w:b/>
        </w:rPr>
        <w:t>Created by</w:t>
        <w:br/>
        <w:t>Tonia Manning, Karla James &amp; Annemarie Victory</w:t>
      </w:r>
    </w:p>
    <w:p>
      <w:pPr>
        <w:pStyle w:val="TextBody"/>
        <w:spacing w:before="0" w:after="283"/>
        <w:rPr/>
      </w:pPr>
      <w:r>
        <w:rPr/>
        <w:br/>
        <w:t>Objective: To review and learn about planets using podcasts--students will be paired and assigned a planet, they will research and create a script to be used for the podcast.  Fourth and fifth grade students who share the same planet will collaborate their ideas via google docs and spreadsheets.</w:t>
        <w:br/>
        <w:br/>
        <w:t>Students will understand that the sun is the center of the universe and the planets revolve around the sun. The sun is the ultimate source of energy on Earth.  Many things within our natural world interact as a system to perform a particular function.</w:t>
        <w:br/>
        <w:br/>
        <w:t>Students understand the names of the planets in our solar system and their distance from the Sun.</w:t>
        <w:br/>
        <w:t>In this beginning activity, students will learn about various aspects of the planets and their relationships with one another.</w:t>
        <w:br/>
        <w:br/>
        <w:t>Students will work as pairs to gather factual information about the size of their pre-selected planet, the distance from the sun, the number of moons, the climate.  Students will also inform their peers on the length of the day on each planet.</w:t>
        <w:br/>
        <w:br/>
      </w:r>
      <w:r>
        <w:rPr>
          <w:b/>
          <w:i/>
        </w:rPr>
        <w:t>Science TEKS</w:t>
      </w:r>
      <w:r>
        <w:rPr/>
        <w:br/>
        <w:t>(3.11)  Science concepts. The student knows that the natural world includes earth materials and objects in the sky. The student is expected to:</w:t>
        <w:br/>
        <w:t> (C)  identify the planets in our solar system and their position in relation to the Sun,</w:t>
        <w:br/>
        <w:t> (D)  describe the characteristics of the Sun.</w:t>
        <w:br/>
        <w:t>(5.3)  Scientific processes. The student uses critical thinking and scientific problem solving to make informed decisions. The student is expected to:</w:t>
        <w:br/>
        <w:t>(C)  represent the natural world using models and identify their limitations;</w:t>
        <w:br/>
        <w:t>(5.6)  Science concepts. The student knows that some change occurs in cycles. The student is expected to:</w:t>
        <w:br/>
        <w:t>(A)  identify events and describe changes that occur on a regular basis such as in daily, weekly, lunar, and seasonal cycles;</w:t>
        <w:br/>
        <w:t> </w:t>
        <w:br/>
      </w:r>
      <w:r>
        <w:rPr>
          <w:b/>
          <w:i/>
        </w:rPr>
        <w:t>LA TEKS</w:t>
      </w:r>
      <w:r>
        <w:rPr/>
        <w:br/>
        <w:t>4.15(B)  write to influence such as to persuade, argue, and request (4-8);</w:t>
        <w:br/>
        <w:t>(C)  write to inform such as to explain, describe, report, and narrate (4-8);</w:t>
        <w:br/>
        <w:t>4.19  Writing/writing processes. The student selects and uses writing processes for self-initiated</w:t>
        <w:br/>
        <w:t>and assigned writing.</w:t>
        <w:br/>
        <w:t>4.21(B)  organize prior knowledge about a topic in a variety of ways such as by producing a</w:t>
        <w:br/>
        <w:t>graphic organizer (4-8);</w:t>
        <w:br/>
        <w:t>(C)  take notes from relevant and authoritative sources such as guest speakers,</w:t>
        <w:br/>
        <w:t>periodicals, and on-line searches (4-8);</w:t>
        <w:br/>
        <w:t>(D)  summarize and organize ideas gained from multiple sources in useful ways such as</w:t>
        <w:br/>
        <w:t>outlines, conceptual maps, learning logs, and timelines (4-8);</w:t>
        <w:br/>
        <w:t>(E)  present information in various forms using available technology (4-8)</w:t>
        <w:br/>
        <w:t>4.22  Writing/connections. The student interacts with writers inside and outside the classroom</w:t>
        <w:br/>
        <w:t>in ways that reflect the practical uses of writing. The student is expected to:</w:t>
        <w:br/>
        <w:t>(A)  collaborate with other writers to compose, organize, and revise various types of</w:t>
        <w:br/>
        <w:t>texts, including letters, news, records, and forms (4-8); and</w:t>
        <w:br/>
        <w:t>(B)  correspond with peers or others via e-mail or conventional mail (4-8)</w:t>
        <w:br/>
        <w:br/>
        <w:t>The final part of the activity, fifth grade students will write to convince others to visit their planet and fourth grade students will create a Podcast "Where Am I?" and give planet descriptors for their classmates to guess their planet. </w:t>
        <w:br/>
        <w:br/>
        <w:t>Assessment:</w:t>
        <w:br/>
        <w:t>Use Rubistar Rubric for "Analyzing podcasts": Rubric ID: 1323447 http://rubistar.4teachers.org/index.php?screen=ShowRubric&amp;rubric_id=1323447&amp;</w:t>
        <w:br/>
        <w:t>and for</w:t>
      </w:r>
    </w:p>
    <w:p>
      <w:pPr>
        <w:pStyle w:val="TextBody"/>
        <w:jc w:val="center"/>
        <w:rPr/>
      </w:pPr>
      <w:r>
        <w:rPr>
          <w:b/>
        </w:rPr>
        <w:t>Podcast - Presentation and Planning</w:t>
      </w:r>
      <w:r>
        <w:rPr/>
        <w:t xml:space="preserve"> : </w:t>
      </w:r>
      <w:r>
        <w:rPr>
          <w:b/>
        </w:rPr>
        <w:t>Planets - Come See Us Soon!</w:t>
      </w:r>
    </w:p>
    <w:p>
      <w:pPr>
        <w:pStyle w:val="TextBody"/>
        <w:spacing w:before="0" w:after="283"/>
        <w:rPr/>
      </w:pPr>
      <w:r>
        <w:rPr/>
        <w:br/>
        <w:t>Teacher Name: Mrs. Manning - Mrs. Victory</w:t>
        <w:br/>
        <w:br/>
        <w:br/>
        <w:t>Student Name:     ________________________________________</w:t>
        <w:br/>
      </w:r>
      <w:r>
        <w:rPr>
          <w:b/>
        </w:rPr>
        <w:t>CATEGORY</w:t>
      </w:r>
      <w:r>
        <w:rPr/>
        <w:br/>
        <w:br/>
      </w:r>
      <w:r>
        <w:rPr>
          <w:b/>
        </w:rPr>
        <w:t>Group Work</w:t>
      </w:r>
      <w:r>
        <w:rPr/>
        <w:br/>
        <w:t>4 The group functioned exceptionally well. All members listened to, shared with and supported the efforts of others. The group (all members) was almost always on task!</w:t>
        <w:br/>
        <w:t>3 The group functioned pretty well. Most members listened to, shared with and supported the efforts of others. The group (all members) was almost always on task!</w:t>
        <w:br/>
        <w:t>2 The group functioned fairly well but was dominated by one or two members. The group (all members) was almost always on task!</w:t>
        <w:br/>
        <w:t>1 Some members of the group were often off task AND/OR were overtly disrespectful to others in the group AND/OR were typically disregarded by other group members.</w:t>
        <w:br/>
      </w:r>
      <w:r>
        <w:rPr>
          <w:b/>
        </w:rPr>
        <w:t>Research</w:t>
      </w:r>
      <w:r>
        <w:rPr/>
        <w:br/>
        <w:t>4 Group researched the subject and integrated 3 or more "tidbits" from their research into their newscast.</w:t>
        <w:br/>
        <w:t>3 Group researched the subject and integrated 2 "tidbits" from their research into their newscast.</w:t>
        <w:br/>
        <w:t>2 Group researched the subject and integrated 1 "tidbit" from their research into their newscast.</w:t>
        <w:br/>
        <w:t>1 Either no research was done or it was not clear that the group used it in the newscast.</w:t>
        <w:br/>
      </w:r>
      <w:r>
        <w:rPr>
          <w:b/>
        </w:rPr>
        <w:t>Accuracy of Facts</w:t>
      </w:r>
      <w:r>
        <w:rPr/>
        <w:br/>
        <w:t>4 All supportive facts are reported accurately (3 of 3).</w:t>
        <w:br/>
        <w:t>3 Almost all facts are reported accurately (2 of 3).</w:t>
        <w:br/>
        <w:t>2 One fact is reported accurately.</w:t>
        <w:br/>
        <w:t>1 No facts are reported accurately OR no facts were reported.</w:t>
        <w:br/>
      </w:r>
      <w:r>
        <w:rPr>
          <w:b/>
        </w:rPr>
        <w:t>Graphics</w:t>
      </w:r>
      <w:r>
        <w:rPr/>
        <w:br/>
        <w:t>4 Graphics include some original material and are clearly related to the material being preesented.</w:t>
        <w:br/>
        <w:t>3 Graphics are clearly related to the material being preesented, but none are original.</w:t>
        <w:br/>
        <w:t>2 Graphics include some original material but are only somewhat related to the material being preesented.</w:t>
        <w:br/>
        <w:t>1 Graphics are not related to the material being presented.</w:t>
      </w:r>
    </w:p>
    <w:p>
      <w:pPr>
        <w:pStyle w:val="TextBody"/>
        <w:jc w:val="center"/>
        <w:rPr>
          <w:b/>
          <w:b/>
        </w:rPr>
      </w:pPr>
      <w:r>
        <w:rPr>
          <w:b/>
        </w:rPr>
        <w:t>Analyzing a Podcast</w:t>
      </w:r>
    </w:p>
    <w:p>
      <w:pPr>
        <w:pStyle w:val="TextBody"/>
        <w:jc w:val="center"/>
        <w:rPr>
          <w:b/>
          <w:b/>
        </w:rPr>
      </w:pPr>
      <w:r>
        <w:rPr>
          <w:b/>
        </w:rPr>
      </w:r>
    </w:p>
    <w:p>
      <w:pPr>
        <w:pStyle w:val="TextBody"/>
        <w:rPr/>
      </w:pPr>
      <w:r>
        <w:rPr/>
        <w:br/>
        <w:t>Category</w:t>
        <w:br/>
      </w:r>
      <w:r>
        <w:rPr>
          <w:b/>
        </w:rPr>
        <w:t>Length</w:t>
      </w:r>
      <w:r>
        <w:rPr/>
        <w:br/>
        <w:t>4 Podast length is chunked down to focus on one specific content. Approximatly 3-5 minutes</w:t>
        <w:br/>
        <w:t>3 Podcast length covers one content topic but is either slightly too short forgetting information or slightly too long.</w:t>
        <w:br/>
        <w:t>2 Podcast length is too short and does not cover topic.</w:t>
        <w:br/>
        <w:t>1 Podcast length exceeds the nessecary time to cover topic</w:t>
        <w:br/>
      </w:r>
      <w:r>
        <w:rPr>
          <w:b/>
        </w:rPr>
        <w:t>Voice/Tone</w:t>
      </w:r>
      <w:r>
        <w:rPr/>
        <w:br/>
        <w:t>4 Podcast has a friendly tone with high energy that keeps listeners attention</w:t>
        <w:br/>
        <w:t>3 Podcast has a friendly tone but lacks energy.</w:t>
        <w:br/>
        <w:t>2 Podcast may contain a slight monotone voice. May contain some energy but lacks attention sustaining qualities</w:t>
        <w:br/>
        <w:t>1 Podcast is hard to hear and may or may not have miss pronounced words. Very difficult to follow.</w:t>
        <w:br/>
      </w:r>
      <w:r>
        <w:rPr>
          <w:b/>
        </w:rPr>
        <w:t>Content</w:t>
      </w:r>
      <w:r>
        <w:rPr/>
        <w:br/>
        <w:t>4 Podcast has a clearly state purpose and connects to prior knowledge.</w:t>
        <w:br/>
        <w:t>3 Podcast may have a clearly stated purpose but does not link information to prior knowledge.</w:t>
        <w:br/>
        <w:t>2 Podcast does not clearly state its purpose.</w:t>
        <w:br/>
        <w:t>1 Podcast is unfocused. Podcast does not have a clear purpose.</w:t>
        <w:br/>
      </w:r>
      <w:r>
        <w:rPr>
          <w:b/>
        </w:rPr>
        <w:t>Organization</w:t>
      </w:r>
      <w:r>
        <w:rPr/>
        <w:br/>
        <w:t>4 Podcast has an introduction and a clearly outlined body of content followed by a brief summary for review. Extremely well planned to flow smoothly.</w:t>
        <w:br/>
        <w:t>3 Podcast includes an introduction, outlined body of content and summary. Lacks flow from beginning to end.</w:t>
        <w:br/>
        <w:t>2 Podcast is missing segement that make understanding difficult.</w:t>
        <w:br/>
        <w:t>1 Podcast is not organized and hard to follow. Podcast does not meet its educational goal.</w:t>
        <w:br/>
        <w:br/>
        <w:br/>
        <w:t>Date Created: Mar 31, 2007 01:10 pm (CDT)</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 w:hAnsi="Verdana" w:eastAsia="Verdana" w:cs="Verdana"/>
      <w:color w:val="auto"/>
      <w:sz w:val="20"/>
      <w:szCs w:val="20"/>
      <w:lang w:val="en-US" w:bidi="zxx" w:eastAsia="zh-CN"/>
    </w:rPr>
  </w:style>
  <w:style w:type="paragraph" w:styleId="Heading1">
    <w:name w:val="Heading 1"/>
    <w:basedOn w:val="Heading"/>
    <w:next w:val="TextBody"/>
    <w:qFormat/>
    <w:pPr>
      <w:numPr>
        <w:ilvl w:val="0"/>
        <w:numId w:val="1"/>
      </w:numPr>
      <w:outlineLvl w:val="0"/>
    </w:pPr>
    <w:rPr>
      <w:rFonts w:ascii="Verdana" w:hAnsi="Verdana" w:eastAsia="Verdana" w:cs="Verdana"/>
      <w:b/>
      <w:bCs/>
      <w:sz w:val="32"/>
      <w:szCs w:val="32"/>
    </w:rPr>
  </w:style>
  <w:style w:type="paragraph" w:styleId="Heading2">
    <w:name w:val="Heading 2"/>
    <w:basedOn w:val="Heading"/>
    <w:next w:val="TextBody"/>
    <w:qFormat/>
    <w:pPr>
      <w:numPr>
        <w:ilvl w:val="1"/>
        <w:numId w:val="1"/>
      </w:numPr>
      <w:outlineLvl w:val="1"/>
    </w:pPr>
    <w:rPr>
      <w:rFonts w:ascii="Verdana" w:hAnsi="Verdana" w:eastAsia="Verdana" w:cs="Verdana"/>
      <w:b/>
      <w:bCs/>
      <w:i/>
      <w:iCs/>
      <w:sz w:val="28"/>
      <w:szCs w:val="28"/>
    </w:rPr>
  </w:style>
  <w:style w:type="paragraph" w:styleId="Heading3">
    <w:name w:val="Heading 3"/>
    <w:basedOn w:val="Heading"/>
    <w:next w:val="TextBody"/>
    <w:qFormat/>
    <w:pPr>
      <w:numPr>
        <w:ilvl w:val="2"/>
        <w:numId w:val="1"/>
      </w:numPr>
      <w:outlineLvl w:val="2"/>
    </w:pPr>
    <w:rPr>
      <w:rFonts w:ascii="Verdana" w:hAnsi="Verdana" w:eastAsia="Verdana" w:cs="Verdana"/>
      <w:b/>
      <w:bCs/>
      <w:sz w:val="26"/>
      <w:szCs w:val="26"/>
    </w:rPr>
  </w:style>
  <w:style w:type="paragraph" w:styleId="Heading4">
    <w:name w:val="Heading 4"/>
    <w:basedOn w:val="Heading"/>
    <w:next w:val="TextBody"/>
    <w:qFormat/>
    <w:pPr>
      <w:numPr>
        <w:ilvl w:val="3"/>
        <w:numId w:val="1"/>
      </w:numPr>
      <w:outlineLvl w:val="3"/>
    </w:pPr>
    <w:rPr>
      <w:rFonts w:ascii="Verdana" w:hAnsi="Verdana" w:eastAsia="Verdana" w:cs="Verdana"/>
      <w:b/>
      <w:bCs/>
      <w:i/>
      <w:iCs/>
      <w:sz w:val="24"/>
      <w:szCs w:val="24"/>
    </w:rPr>
  </w:style>
  <w:style w:type="paragraph" w:styleId="Heading5">
    <w:name w:val="Heading 5"/>
    <w:basedOn w:val="Heading"/>
    <w:next w:val="TextBody"/>
    <w:qFormat/>
    <w:pPr>
      <w:numPr>
        <w:ilvl w:val="4"/>
        <w:numId w:val="1"/>
      </w:numPr>
      <w:outlineLvl w:val="4"/>
    </w:pPr>
    <w:rPr>
      <w:rFonts w:ascii="Verdana" w:hAnsi="Verdana" w:eastAsia="Verdana" w:cs="Verdana"/>
      <w:b/>
      <w:bCs/>
      <w:sz w:val="22"/>
      <w:szCs w:val="22"/>
    </w:rPr>
  </w:style>
  <w:style w:type="paragraph" w:styleId="Heading6">
    <w:name w:val="Heading 6"/>
    <w:basedOn w:val="Heading"/>
    <w:next w:val="TextBody"/>
    <w:qFormat/>
    <w:pPr>
      <w:numPr>
        <w:ilvl w:val="5"/>
        <w:numId w:val="1"/>
      </w:numPr>
      <w:outlineLvl w:val="5"/>
    </w:pPr>
    <w:rPr>
      <w:rFonts w:ascii="Verdana" w:hAnsi="Verdana" w:eastAsia="Verdana" w:cs="Verdana"/>
      <w:b/>
      <w:bCs/>
      <w:sz w:val="20"/>
      <w:szCs w:val="20"/>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rFonts w:ascii="Verdana" w:hAnsi="Verdana" w:eastAsia="Verdana" w:cs="Verdana"/>
      <w:sz w:val="20"/>
      <w:szCs w:val="2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rFonts w:ascii="Verdana" w:hAnsi="Verdana" w:eastAsia="Verdana" w:cs="Verdana"/>
      <w:i/>
      <w:sz w:val="20"/>
      <w:szCs w:val="20"/>
    </w:rPr>
  </w:style>
  <w:style w:type="paragraph" w:styleId="TableContents">
    <w:name w:val="Table Contents"/>
    <w:basedOn w:val="TextBody"/>
    <w:qFormat/>
    <w:pPr>
      <w:spacing w:before="0" w:after="0"/>
    </w:pPr>
    <w:rPr>
      <w:rFonts w:ascii="Verdana" w:hAnsi="Verdana" w:eastAsia="Verdana"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86"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16:29:00Z</dcterms:created>
  <dc:creator/>
  <dc:description/>
  <cp:keywords/>
  <dc:language>en-US</dc:language>
  <cp:lastModifiedBy/>
  <cp:lastPrinted>2113-01-01T00:00:00Z</cp:lastPrinted>
  <dcterms:modified xsi:type="dcterms:W3CDTF">2007-03-31T21:29:00Z</dcterms:modified>
  <cp:revision>1</cp:revision>
  <dc:subject/>
  <dc:title/>
</cp:coreProperties>
</file>